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72675178"/>
            <w:bookmarkStart w:id="1" w:name="__Fieldmark__0_6726751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72675178"/>
            <w:bookmarkStart w:id="3" w:name="__Fieldmark__1_6726751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72675178"/>
            <w:bookmarkStart w:id="5" w:name="__Fieldmark__2_6726751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72675178"/>
            <w:bookmarkStart w:id="7" w:name="__Fieldmark__3_6726751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72675178"/>
            <w:bookmarkStart w:id="9" w:name="__Fieldmark__4_67267517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72675178"/>
            <w:bookmarkStart w:id="11" w:name="__Fieldmark__5_67267517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